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附件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场所外观参考图及平面参考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4791710" cy="6389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6055" cy="394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311775" cy="36150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6055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6055" cy="3949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661025" cy="6891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538470" cy="70491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28:53Z</dcterms:created>
  <dc:creator>admin</dc:creator>
  <dc:description/>
  <dc:language>en-US</dc:language>
  <cp:lastModifiedBy>逍遥无似</cp:lastModifiedBy>
  <dcterms:modified xsi:type="dcterms:W3CDTF">2024-09-14T08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4984CD50448FBBB86EF79D23FE12A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